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1\fswiss\fcharset0\fprq2{\*\panose 00000000000000000000}MS Sans Serif;}{\f111\froman\fcharset238\fprq2 Times New Roman CE;}{\f112\froman\fcharset204\fprq2 Times New Roman Cyr;}{\f114\froman\fcharset161\fprq2 Times New Roman Greek;}{\f115\froman\fcharset162\fprq2 Times New Roman Tur;}{\f116\froman\fcharset186\fprq2 Times New Roman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1\fs20\cgrid \snext0 Normal;}{\s1\keepn\nowidctlpar\widctlpar\outlinelevel0\adjustright \fs28\lang1036\cgrid \sbasedon0 \snext0 heading 1;}{\s2\keepn\nowidctlpar\widctlpar\outlinelevel1\adjustright \b\i\fs28\lang1036\cgrid \sbasedon0 \snext0 heading 2;}{\s3\keepn\nowidctlpar\widctlpar\outlinelevel2\adjustright \b\fs48\lang1036\cgrid \sbasedon0 \snext0 heading 3;}{\*\cs10 \additive Default Paragraph Font;}}{\info{\title Solitaire version 1}{\author PH GALMEL}{\operator PH GALMEL}{\creatim\yr1998\mo4\dy22\hr8\min5}{\revtim\yr1998\mo4\dy22\hr8\min10}{\version3}{\edmins5}{\nofpages1}{\nofwords204}{\nofchars1165}{\*\company  }{\nofcharsws1430}{\vern73}}\margl1417\margr1417\margt1417\margb1417 \endnotes\aendnotes\aftnstart0\hyphhotz0\aftnnar\lytprtmet\hyphcaps0\viewkind1\viewscale111\viewzk2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3\keepn\nowidctlpar\widctlpar\outlinelevel2\adjustright \b\fs48\lang1036\cgrid Solitaire version 1.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pard\plain \nowidctlpar\widctlpar\adjustright \f11\fs20\cgrid {\f0\lang1036 1998, Philippe Gal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.mail : philippe.galmel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erci d'avoir tchargci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olitaire tourne sous Windows 95/NT, carte son compatible Sound Blaster, pilotes Midi installe aucun fichier. Pour dgalement tenter des figures. Pour t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gralitt sous Delphi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